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bookmarkStart w:id="0" w:name="_Hlk121937433"/>
      <w:bookmarkEnd w:id="0"/>
      <w:r>
        <w:rPr>
          <w:rFonts w:eastAsia="Arial"/>
          <w:b/>
          <w:szCs w:val="22"/>
        </w:rPr>
        <w:t>ANNEX 10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  <w:bookmarkStart w:id="1" w:name="_Hlk121937433"/>
      <w:bookmarkStart w:id="2" w:name="_Hlk121937433"/>
      <w:bookmarkEnd w:id="2"/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DECLARACIÓ RESPONSABLE SOBRE LA COMPATIBILITAT DELS MÀXIMS RESPONSABLES DEL CONTRACTE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Arial"/>
          <w:b/>
          <w:b/>
          <w:szCs w:val="22"/>
          <w:lang w:eastAsia="es-ES"/>
        </w:rPr>
      </w:pPr>
      <w:r>
        <w:rPr>
          <w:rFonts w:eastAsia="Arial"/>
          <w:b/>
          <w:szCs w:val="22"/>
          <w:lang w:eastAsia="es-ES"/>
        </w:rPr>
      </w:r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  <w:t>El/la Sr/Sra ..................., amb residència a ................, carrer .................... número ........, , declara que, assabentat/ada de les condicions i els requisits que s’exigeixen per poder ser adjudicatari/ària del contracte “....................”, número de clau d’expedient ….., en nom propi / en nom i representació de l’empresa ..............., amb NIF..............</w:t>
      </w:r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b/>
          <w:bCs/>
          <w:szCs w:val="22"/>
          <w:lang w:eastAsia="es-ES"/>
        </w:rPr>
        <w:t>DECLAR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Cs w:val="22"/>
          <w:lang w:eastAsia="es-ES"/>
        </w:rPr>
        <w:t>Que les dedicacions proposades per a l’execució dels treballs corresponents al servei de direcció d’obra, coordinació seguretat i salut i redacció del document d’obra executada per l’execució de l’obra del “..........”</w:t>
      </w:r>
      <w:r>
        <w:rPr>
          <w:rFonts w:eastAsia="Arial" w:cs="Calibri" w:ascii="Calibri" w:hAnsi="Calibri"/>
          <w:b/>
          <w:bCs/>
          <w:szCs w:val="22"/>
          <w:lang w:eastAsia="ca-ES"/>
        </w:rPr>
        <w:t xml:space="preserve"> ID_PLA .......</w:t>
      </w:r>
      <w:r>
        <w:rPr>
          <w:szCs w:val="22"/>
          <w:lang w:eastAsia="en-US"/>
        </w:rPr>
        <w:t xml:space="preserve"> </w:t>
      </w:r>
      <w:r>
        <w:rPr>
          <w:szCs w:val="22"/>
          <w:lang w:eastAsia="es-ES"/>
        </w:rPr>
        <w:t>per a la/les figura/es essencial/s del/de la Director/a d’Obra, XXXXXXXX, resulten compatibles amb les dedicacions d’aquesta/es persona/es en contractes vigents amb ATL o d’altres entitats tal i com es pot comprovar en el document adjunt (veure taula proporcionada com a model) on es quantifiquen les dedicacions de l’/les esmentada/es figura/es essencial/s amb altres serveis de similar tipologia ja contrets amb altres entitats.</w:t>
      </w:r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</w:r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  <w:t>I per a què consti, signo aquesta declaració responsable a .............. (data)</w:t>
      </w:r>
    </w:p>
    <w:p>
      <w:pPr>
        <w:pStyle w:val="Normal"/>
        <w:autoSpaceDE w:val="false"/>
        <w:spacing w:lineRule="auto" w:line="276" w:before="0" w:after="200"/>
        <w:rPr>
          <w:szCs w:val="22"/>
          <w:lang w:eastAsia="es-ES"/>
        </w:rPr>
      </w:pPr>
      <w:r>
        <w:rPr>
          <w:szCs w:val="2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eastAsia="Aptos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3z0">
    <w:name w:val="WW8Num103z0"/>
    <w:qFormat/>
    <w:rPr/>
  </w:style>
  <w:style w:type="character" w:styleId="WW8Num104z2">
    <w:name w:val="WW8Num104z2"/>
    <w:qFormat/>
    <w:rPr>
      <w:rFonts w:ascii="Arial" w:hAnsi="Arial" w:eastAsia="Calibri" w:cs="Aria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eastAsia="Arial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  <w:color w:val="000000"/>
    </w:rPr>
  </w:style>
  <w:style w:type="character" w:styleId="WW8Num117z0">
    <w:name w:val="WW8Num117z0"/>
    <w:qFormat/>
    <w:rPr>
      <w:rFonts w:ascii="Arial" w:hAnsi="Arial" w:eastAsia="Calibri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/>
      <w:color w:val="000000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eastAsia="Arial" w:cs="Arial"/>
      <w:b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eastAsia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2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53:00Z</dcterms:created>
  <dc:creator>Susana Morales Pastor</dc:creator>
  <dc:description/>
  <cp:keywords/>
  <dc:language>en-US</dc:language>
  <cp:lastModifiedBy>Peris Zacarías, David</cp:lastModifiedBy>
  <cp:lastPrinted>2025-09-29T11:53:00Z</cp:lastPrinted>
  <dcterms:modified xsi:type="dcterms:W3CDTF">2025-10-13T07:53:00Z</dcterms:modified>
  <cp:revision>2</cp:revision>
  <dc:subject/>
  <dc:title/>
</cp:coreProperties>
</file>